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4.Cerere de înscriere, gradul didactic I, seria 2026-202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, seria 2026-2028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4-2025 sunt încadrată pe disciplina/disciplinele/specialitatea................................................................., având o vechime efectivă de predare, ca personal calificat, de la acordarea gradului didactic II până la 31.08.2028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48:00Z</dcterms:created>
  <dc:creator>Topala Mircea Dumitru</dc:creator>
  <dc:description/>
  <cp:keywords/>
  <dc:language>en-US</dc:language>
  <cp:lastModifiedBy>W10</cp:lastModifiedBy>
  <cp:lastPrinted>2021-10-01T11:47:00Z</cp:lastPrinted>
  <dcterms:modified xsi:type="dcterms:W3CDTF">2024-08-26T05:44:00Z</dcterms:modified>
  <cp:revision>4</cp:revision>
  <dc:subject/>
  <dc:title>Ministerul Educaţiei, Cercetării şi Tineretului</dc:title>
</cp:coreProperties>
</file>